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6</w:t>
        <w:tab/>
        <w:t>2.</w:t>
        <w:tab/>
        <w:t>Form: Authority to Transfer Assets to and Remove Assets From Revocable Living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6-1</w:t>
        <w:tab/>
        <w:t>Authority to transfer assets to and remove assets from revocable living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is authorized to transfer assets to and remove assets from any and all revocable living trusts of which the Principal is or becomes a settlo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6</dc:title>
</cp:coreProperties>
</file>